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  <w:tab/>
        <w:tab/>
      </w:r>
    </w:p>
    <w:p>
      <w:pPr>
        <w:pStyle w:val="Normal"/>
        <w:spacing w:lineRule="auto" w:line="360" w:before="0" w:after="0"/>
        <w:contextualSpacing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35</w:t>
        <w:tab/>
        <w:tab/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irówka rehabilitacyjna do kończyn górnych</w:t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528"/>
        <w:gridCol w:w="1106"/>
        <w:gridCol w:w="2154"/>
      </w:tblGrid>
      <w:tr>
        <w:trPr>
          <w:trHeight w:val="6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TECHNICZNE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 wymagany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 oferowany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contextualSpacing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rówka fabrycznie nowa, rok produkcji 20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hanging="0"/>
              <w:contextualSpacing w:val="false"/>
              <w:rPr>
                <w:rFonts w:ascii="Tahoma" w:hAnsi="Tahoma" w:cs="Tahoma"/>
                <w:vanish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vanish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rylowa niecka wzmacniana matami z włókna szklanego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hanging="0"/>
              <w:contextualSpacing w:val="false"/>
              <w:rPr>
                <w:rFonts w:ascii="Tahoma" w:hAnsi="Tahoma" w:cs="Tahoma"/>
                <w:vanish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vanish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dysz do hydromasażu min. 40  szt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podać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wałe dysze wykonane ze stali nierdzewnej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ydromasaż przez wykorzystanie strumienia wody o uregulowanej sile ( przez napowietrzanie – bierny masaż perełkow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wydajności dysz i stopnia napowietrzania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ardzo trwała pompa wykonana ze stali nierdzewnej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bezpieczenie pompy przed pracą na sucho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jemność użytkowa  min 30 l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podać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 65 kg +/- 10 %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podać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iary ( dł. szer. wys.) 950 x 870 x1000 +/- 10 %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podać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erowanie manualne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godne krzesło w zestawie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 min. 36 miesięcy, bezpłatny serwis min. 36 miesięc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9:00Z</dcterms:created>
  <dc:creator>user</dc:creator>
  <dc:description/>
  <cp:keywords/>
  <dc:language>en-US</dc:language>
  <cp:lastModifiedBy>Piotr Michniewicz</cp:lastModifiedBy>
  <dcterms:modified xsi:type="dcterms:W3CDTF">2018-09-24T05:23:00Z</dcterms:modified>
  <cp:revision>4</cp:revision>
  <dc:subject/>
  <dc:title>ZESTAWIENIE PARAMETRÓW TECHNICZNYCH</dc:title>
</cp:coreProperties>
</file>